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554"/>
      </w:tblGrid>
      <w:tr>
        <w:trPr>
          <w:trHeight w:val="2486" w:hRule="atLeast"/>
        </w:trPr>
        <w:tc>
          <w:tcPr>
            <w:tcW w:w="493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Начальник управления производственно - хозяйственного обеспечения</w:t>
            </w:r>
          </w:p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 xml:space="preserve">__________________ С.В. Агапеев 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Cs/>
              </w:rPr>
              <w:t>«___»______________ 2020г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 xml:space="preserve">_________________ </w:t>
            </w:r>
            <w:r>
              <w:rPr/>
              <w:t>А.В. Кодин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«___»______________ 2020г.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хническое задание на поставку бумаги офисной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нужд АО «Томскэнергосбыт»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КРАТКОЕ ОПИСАНИЕ ЗАКУПАЕМЫХ ТОВАР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</w:t>
        <w:tab/>
        <w:t>Наименование и объем закупаемых товар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>
          <w:b/>
        </w:rPr>
        <w:tab/>
      </w:r>
      <w:r>
        <w:rPr/>
        <w:t>Поставка бумаги офисной для нужд АО «Томскэнергосбыт» в соответствии со Спецификацией к Техническому заданию (далее по тексту– Спецификация, Приложение №1 к Техническому заданию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</w:r>
      <w:r>
        <w:rPr>
          <w:b/>
        </w:rPr>
        <w:t>1.2.</w:t>
        <w:tab/>
        <w:t>Сроки поставки товар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Начало поставки – 01.01.2021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Окончание поставки – 31.12.2021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Поставка осуществляется партиями, по ежемесячным заявкам Заказчика в течение 7 (семи) календарных дней с момента получения заявки на товар. Заказчик оставляет за собой право, не увеличивая общей стоимости договора, корректировать объемы поставки продукции в сторону уменьшения или увеличения каждой позиции това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3.</w:t>
        <w:tab/>
        <w:t>Возможность поставки аналогичных товар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Применение эквивалента возможно при условии соответствия товара по функциональным, техническим характеристикам и условиям применения не ниже требуемых в техническом задании (далее-ТЗ), а также при предоставлении участником закупки развернутого сравнения по функциональным, техническим характеристикам. При этом характеристики предлагаемого эквивалента не должны отличаться от требований, указанных в п. 2.2. данного ТЗ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При этом поставляемый товар должен соответствовать требованиям, установленным постановлением Правительства Российской Федерации от 29.12.2018 № 1716-83, а именно: производителем товара, страной-отправления либо страной, через которую перемещается товар, не является Украина (применяется в части перечня, утвержденного постановлением)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ОБЩИЕ ТРЕБОВА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.</w:t>
        <w:tab/>
        <w:t>Место применения, использования товар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г. Томск, ул. Котовского, 19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2.</w:t>
        <w:tab/>
        <w:t>Требования к товар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>
          <w:color w:val="000000"/>
        </w:rPr>
      </w:pPr>
      <w:r>
        <w:rPr>
          <w:b/>
        </w:rPr>
        <w:tab/>
      </w:r>
      <w:r>
        <w:rPr>
          <w:color w:val="000000"/>
        </w:rPr>
        <w:t>Поставляемые товары должны быть новыми, ранее не использованными, по качеству, ассортименту, маркировке и упаковке должны соответствовать требованиям стандар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firstLine="709"/>
        <w:jc w:val="both"/>
        <w:rPr>
          <w:b/>
          <w:b/>
        </w:rPr>
      </w:pPr>
      <w:r>
        <w:rPr>
          <w:b/>
        </w:rPr>
        <w:t>2.3.</w:t>
        <w:tab/>
        <w:t>Требования к применяемым в производстве материалам и оборудованию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</w:r>
      <w:r>
        <w:rPr>
          <w:color w:val="000000"/>
        </w:rPr>
        <w:t>Не устанавлив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4.</w:t>
        <w:tab/>
        <w:t>Требования о соответствии товара обязательным требованиям законодательства о техническом регулирован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Товар должен соответствовать ГОСТ Р ИСО 9706-2000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5.</w:t>
        <w:tab/>
        <w:t xml:space="preserve">Требования о добровольной сертификации товаров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both"/>
        <w:rPr/>
      </w:pPr>
      <w:r>
        <w:rPr/>
        <w:tab/>
        <w:t>Не устанавливаю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firstLine="709"/>
        <w:jc w:val="both"/>
        <w:rPr/>
      </w:pPr>
      <w:r>
        <w:rPr>
          <w:b/>
        </w:rPr>
        <w:t>2.6.</w:t>
      </w:r>
      <w:r>
        <w:rPr/>
        <w:t xml:space="preserve"> </w:t>
      </w:r>
      <w:r>
        <w:rPr>
          <w:b/>
        </w:rPr>
        <w:t>Требования к гарантийному сроку и (или) объёму предоставления гарантий качества на поставляемый товар</w:t>
      </w:r>
    </w:p>
    <w:p>
      <w:pPr>
        <w:pStyle w:val="Normal"/>
        <w:ind w:firstLine="709"/>
        <w:jc w:val="both"/>
        <w:rPr/>
      </w:pPr>
      <w:r>
        <w:rPr/>
        <w:t xml:space="preserve">На Товар должен устанавливаться гарантийный срок, согласно документации изготовителя данного товара и исчисляемый с даты подписания Сторонами Товарной накладной унифицированной формы ТОРГ-12 или УПД. </w:t>
      </w:r>
    </w:p>
    <w:p>
      <w:pPr>
        <w:pStyle w:val="Normal"/>
        <w:ind w:firstLine="709"/>
        <w:jc w:val="both"/>
        <w:rPr/>
      </w:pPr>
      <w:r>
        <w:rPr>
          <w:b/>
        </w:rPr>
        <w:t>2.7.</w:t>
      </w:r>
      <w:r>
        <w:rPr/>
        <w:t xml:space="preserve"> </w:t>
      </w:r>
      <w:r>
        <w:rPr>
          <w:b/>
        </w:rPr>
        <w:t>Требования к расходам на эксплуатацию и техническое обслуживание поставленных товаров</w:t>
      </w:r>
    </w:p>
    <w:p>
      <w:pPr>
        <w:pStyle w:val="Style21"/>
        <w:ind w:left="0" w:firstLine="709"/>
        <w:jc w:val="both"/>
        <w:rPr/>
      </w:pPr>
      <w:r>
        <w:rPr/>
        <w:t>Не устанавливаются.</w:t>
      </w:r>
    </w:p>
    <w:p>
      <w:pPr>
        <w:pStyle w:val="Style21"/>
        <w:widowControl/>
        <w:numPr>
          <w:ilvl w:val="1"/>
          <w:numId w:val="1"/>
        </w:numPr>
        <w:ind w:left="0" w:firstLine="709"/>
        <w:jc w:val="both"/>
        <w:rPr>
          <w:b/>
          <w:b/>
        </w:rPr>
      </w:pPr>
      <w:r>
        <w:rPr>
          <w:b/>
        </w:rPr>
        <w:t>Требования по осуществлению сопутствующих работ при поставке товаров</w:t>
      </w:r>
    </w:p>
    <w:p>
      <w:pPr>
        <w:pStyle w:val="Style21"/>
        <w:jc w:val="both"/>
        <w:rPr/>
      </w:pPr>
      <w:r>
        <w:rPr/>
        <w:t>Не устанавлива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>3. ТРЕБОВАНИЯ К ВЫПОЛНЕНИЮ ПОСТАВКИ ТОВАРОВ</w:t>
      </w:r>
    </w:p>
    <w:p>
      <w:pPr>
        <w:pStyle w:val="Style21"/>
        <w:widowControl/>
        <w:numPr>
          <w:ilvl w:val="3"/>
          <w:numId w:val="5"/>
        </w:numPr>
        <w:spacing w:before="0" w:after="240"/>
        <w:ind w:left="851" w:hanging="0"/>
        <w:contextualSpacing/>
        <w:jc w:val="both"/>
        <w:rPr>
          <w:b/>
          <w:b/>
        </w:rPr>
      </w:pPr>
      <w:r>
        <w:rPr>
          <w:b/>
        </w:rPr>
        <w:t>Требования к отгрузке и доставке приобретаемых товаров</w:t>
      </w:r>
    </w:p>
    <w:p>
      <w:pPr>
        <w:pStyle w:val="Style21"/>
        <w:spacing w:before="0" w:after="240"/>
        <w:ind w:left="0" w:firstLine="708"/>
        <w:contextualSpacing/>
        <w:jc w:val="both"/>
        <w:rPr/>
      </w:pPr>
      <w:r>
        <w:rPr/>
        <w:t>Отгрузка товара должна производиться после согласования с Покупателем количества поставляемого товара.</w:t>
      </w:r>
    </w:p>
    <w:p>
      <w:pPr>
        <w:pStyle w:val="Style21"/>
        <w:spacing w:before="0" w:after="240"/>
        <w:ind w:left="0" w:firstLine="708"/>
        <w:contextualSpacing/>
        <w:jc w:val="both"/>
        <w:rPr/>
      </w:pPr>
      <w:r>
        <w:rPr/>
        <w:t xml:space="preserve">Доставка товара до офиса Покупателя должна осуществляться силами Поставщика. Участник закупки должен включить в цену своего предложения все расходы по налогам, сборы и пошлины, расходы по погрузке, выгрузке, упаковке, таре, а также иные расходы, связанные с осуществлением поставки. </w:t>
      </w:r>
    </w:p>
    <w:p>
      <w:pPr>
        <w:pStyle w:val="Style21"/>
        <w:spacing w:before="0" w:after="240"/>
        <w:ind w:left="0" w:firstLine="708"/>
        <w:contextualSpacing/>
        <w:jc w:val="both"/>
        <w:rPr/>
      </w:pPr>
      <w:r>
        <w:rPr/>
        <w:t>Поставка закупаемых товаров должна быть осуществлена до офиса покупателя, находящегося по адресу: г. Томск, ул. Котовского, 19 в рабочие дни с 8-00 до 17-00 часов.</w:t>
      </w:r>
    </w:p>
    <w:p>
      <w:pPr>
        <w:pStyle w:val="Style21"/>
        <w:ind w:left="0" w:firstLine="708"/>
        <w:jc w:val="both"/>
        <w:rPr>
          <w:b/>
          <w:b/>
        </w:rPr>
      </w:pPr>
      <w:r>
        <w:rPr>
          <w:b/>
        </w:rPr>
        <w:t>3.2.</w:t>
        <w:tab/>
        <w:t>Требования к таре и упаковке приобретаемых товар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Поставляемые товары должны отгружаться в упаковке (или таре) завода-изготовителя. Тара и упаковка, должны обеспечивать полную сохранность товаров от повреждений и порчи при транспортировке и хранении. Упаковка и тара, согласно ТР ТС 010/2011 и действующей НТД производителя, должны быть надлежащим образом промаркирован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ab/>
        <w:t>3.3.</w:t>
        <w:tab/>
        <w:t>Требования к приемке товаров</w:t>
      </w:r>
    </w:p>
    <w:p>
      <w:pPr>
        <w:pStyle w:val="Style21"/>
        <w:ind w:left="0" w:firstLine="709"/>
        <w:jc w:val="both"/>
        <w:rPr/>
      </w:pPr>
      <w:r>
        <w:rPr/>
        <w:t>Приемка Товара осуществляется по факту поставки Товара. Прием товара по наименованию, качеству и количеству производится Заказчиком в присутствии Поставщика либо его надлежаще уполномоченного представителя в день поставки Товара путем его визуального осмотра и подписанием Товарных накладны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ab/>
        <w:t>3.4.</w:t>
        <w:tab/>
        <w:t>Требования к передаваемой заказчику документации по оценке соответствия требованиям безопасности и качественным показателям товар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ставщик обязан передать Покупателю вместе с товаром документацию, подтверждающую безопасность и качество поставляемого товар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ab/>
        <w:t>3.5.</w:t>
        <w:tab/>
        <w:t>Прочие требования к поставке товар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</w:rPr>
        <w:tab/>
      </w:r>
      <w:r>
        <w:rPr/>
        <w:t>Поставка товаров Поставщиком Покупателю производится партиями на основании заявок Покупателя, в которых должны быть предусмотрены наименование, количество, стоимость поставляемых товаров, срок поставки и адрес доставки товар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Заявка может передаваться Покупателем Поставщику по факсу или электронной почте и считается принятой Поставщиком с даты ее направления Покупателем Поставщику любым способом, с последующим предоставлением оригинала (при необходимости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Срок поставки партии товара указывается в соответствующей заявке (не позднее 7 (семи) календарных дней с даты направления заявки Покупателем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ПОРЯДОК ФОРМИРОВАНИЯ КОММЕРЧЕСКОГО ПРЕДЛОЖЕНИЯ УЧАСТНИКА ЗАКУПКИ, ОБОСНОВАНИЯ ЦЕНЫ, РАСЧЕТОВ, ПРЕДОСТАВЛЕНИЯ БАНКОВСКИХ ГАРАНТИЙ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Участник закупочной процедуры формирует свое коммерческое предложение в соответствии с характеристиками товара, указанными в Спецификации (Приложение №1 и Приложении №2 к Техническому заданию).</w:t>
      </w:r>
    </w:p>
    <w:p>
      <w:pPr>
        <w:pStyle w:val="Style21"/>
        <w:ind w:left="0" w:firstLine="709"/>
        <w:jc w:val="both"/>
        <w:rPr/>
      </w:pPr>
      <w:r>
        <w:rPr/>
        <w:t>Цены за единицу товара являются фиксированными и не подлежат изменению в течение срока действия Договор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Расчеты по заключенному Договору будут осуществляться в форме безналичного расчета путем перечисления денежных средств на расчетный счет Поставщика за каждую партию Товара в течение 15 (пятнадцати) рабочих дней с момента поставки Товара Покупателю на основании выставленного счета и товарной накладной унифицированной формы ТОРГ-12 или УПД (универсального передаточного документа) и при условии предоставления Поставщиком Покупателю всех следующих надлежаще оформленных документов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•</w:t>
      </w:r>
      <w:r>
        <w:rPr/>
        <w:t>Счета(ов)-фактур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•</w:t>
      </w:r>
      <w:r>
        <w:rPr/>
        <w:t>Счета(ов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•</w:t>
      </w:r>
      <w:r>
        <w:rPr/>
        <w:t>Товарной(ых) накладной(ых) унифицированной формы ТОРГ-12 или УПД (универсального передаточного документ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>Счета, не подтвержденные документами, не оплачиваются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</w:rPr>
      </w:pPr>
      <w:r>
        <w:rPr>
          <w:b/>
        </w:rPr>
        <w:t>ТРЕБОВАНИЯ К УЧАСТНИКАМ ЗАКУПКИ (Поставщикам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ab/>
        <w:t>5.1.</w:t>
        <w:tab/>
        <w:t>Требования о наличии аккредитации в Группе «Интер РАО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Участники закупки, имеющие аккредитацию в Группе «Интер РАО» в качестве поставщиков товаров, являющихся предметом настоящей закупки, должны приложить копию действующего Свидетельства об аккредитации в Группе «Интер РАО»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Требования о наличии сертифицированных систем менеджмента</w:t>
      </w:r>
    </w:p>
    <w:p>
      <w:pPr>
        <w:pStyle w:val="Normal"/>
        <w:autoSpaceDE w:val="false"/>
        <w:ind w:left="720" w:hanging="0"/>
        <w:jc w:val="both"/>
        <w:rPr/>
      </w:pPr>
      <w:r>
        <w:rPr/>
        <w:t>Не устанавлива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ab/>
        <w:t>5.3.</w:t>
        <w:tab/>
        <w:t>Требования к опыту поставки аналогичных товаров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частник закупки должен подтвердить наличие у него опыта поставки аналогичного товара в количестве не менее 5 исполненных договоров за последние два года, предшествующих дате подаче заявки на участие в данной закупке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едоставление копий исполненных договоров осуществляется по желанию участника (будет являться преимуществом). </w:t>
      </w:r>
    </w:p>
    <w:p>
      <w:pPr>
        <w:pStyle w:val="Normal"/>
        <w:autoSpaceDE w:val="false"/>
        <w:ind w:firstLine="708"/>
        <w:jc w:val="both"/>
        <w:rPr/>
      </w:pPr>
      <w:r>
        <w:rPr/>
        <w:t>Аналогичными признаются договоры на поставку офисной бумаги.</w:t>
      </w:r>
    </w:p>
    <w:p>
      <w:pPr>
        <w:pStyle w:val="Style21"/>
        <w:widowControl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Требования по подтверждению отношений с производителем товар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Желательным является, если участник закупки в составе своего предложения представит копии действующих сертификатов Дистрибьютора продукции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>Прочие требования к участникам закупк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Установлено ограничение в отношении участников закупок, которыми могут быть только субъекты малого и среднего предпринимательств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В своем предложении участник должен предоставить подтверждение, что поставляемый товар соответствует требованиям, установленным постановлением Правительства РФ от 29.12.2018 №1716-83, а именно: производителем товара, страной отправления либо страной, через которую перемещается товар не является Украина (применяется в части перечня, утвержденного постановлением). В случае подачи участником заявки, содержащей предложение о поставке товара, входящего в Перечень в соответствии с постановлением № 1716-83 «О мерах по реализации Указа Президента Российской Федерации от 22.10.2018 № 592», страной-происхождения (отправления) которого является Украина, заявка такого участника будет отклоне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>6. ПРИЛОЖЕНИЯ К ТЗ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ложение №1 - Спецификация</w:t>
      </w:r>
    </w:p>
    <w:p>
      <w:pPr>
        <w:pStyle w:val="Normal"/>
        <w:spacing w:before="280" w:after="0"/>
        <w:rPr/>
      </w:pPr>
      <w:r>
        <w:rPr/>
        <w:t xml:space="preserve">Ответственный исполнитель: </w:t>
      </w:r>
    </w:p>
    <w:p>
      <w:pPr>
        <w:pStyle w:val="Normal"/>
        <w:spacing w:before="280" w:after="0"/>
        <w:rPr/>
      </w:pPr>
      <w:r>
        <w:rPr/>
        <w:t>Ведущий специалист ОС и АХО ______________________Отто А.А.</w:t>
      </w:r>
      <w:r>
        <w:br w:type="page"/>
      </w:r>
    </w:p>
    <w:p>
      <w:pPr>
        <w:pStyle w:val="Normal"/>
        <w:spacing w:before="280" w:after="0"/>
        <w:jc w:val="right"/>
        <w:rPr/>
      </w:pPr>
      <w:r>
        <w:rPr/>
        <w:t>Приложение №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0" w:hanging="0"/>
        <w:jc w:val="center"/>
        <w:rPr>
          <w:b/>
          <w:b/>
        </w:rPr>
      </w:pPr>
      <w:r>
        <w:rPr>
          <w:b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304"/>
        <w:gridCol w:w="4443"/>
        <w:gridCol w:w="864"/>
        <w:gridCol w:w="1391"/>
      </w:tblGrid>
      <w:tr>
        <w:trPr>
          <w:tblHeader w:val="true"/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товар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ические требован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Бумага офисная А4 500л «</w:t>
            </w:r>
            <w:r>
              <w:rPr>
                <w:lang w:val="en-US"/>
              </w:rPr>
              <w:t>SvetoCopy</w:t>
            </w:r>
            <w:r>
              <w:rPr/>
              <w:t>»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лизна по CIE - 146%, Яркость по ISO - 95 %, Масса – 80гр/кв.м.; 500 листов в упаковке, влажность -4,6%, Жесткость в продольном направлении – 125мН, Жесткость в поперечном направлении – 55мН, Непрозрачность – 91%, Толщина – 104 мкм, гладкость – 250мл/мин. Пыление при печати – не более 350мг/10000 отпечатков. Качественные характеристики: категория качества 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24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Бумага офисная А3 500л «SvetoCopy»</w:t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145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Бумага офисная А4 500 л «</w:t>
            </w:r>
            <w:r>
              <w:rPr>
                <w:lang w:val="en-US"/>
              </w:rPr>
              <w:t>Ballet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Белизна по CIE - 153%, Яркость по ISO - 96 %, Масса – 80гр/кв.м.; 500 листов в упаковке, Отсутствие пылевого отделения; Абсолютная влажность -4,6%, Жесткость в продольном направлении – 140мН, Жесткость в поперечном направлении – 55мН, Непрозрачность – 92%, Толщина – 104 мкм, Гладкость по Бендсену – 200мл/мин. Пыление при печати – не более 350мг/10000 отпечатков. Качественные характеристики: категория качества 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 055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firstLine="71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548DD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10:00Z</dcterms:created>
  <dc:creator>Kulikov</dc:creator>
  <dc:description/>
  <cp:keywords/>
  <dc:language>en-US</dc:language>
  <cp:lastModifiedBy>Смирнягина Анна Сергеевна</cp:lastModifiedBy>
  <cp:lastPrinted>2016-03-03T14:24:00Z</cp:lastPrinted>
  <dcterms:modified xsi:type="dcterms:W3CDTF">2020-10-28T07:36:00Z</dcterms:modified>
  <cp:revision>7</cp:revision>
  <dc:subject/>
  <dc:title>Приложение №2</dc:title>
</cp:coreProperties>
</file>